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кламной кампании для студенческого цен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адаптаци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щитовой рекла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иск рекламного агентств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1.1.Чтение объявлений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1.2.Проведение анализа объявлений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1.3. Ведение переговоров с рекламным агентств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 рекламным агентством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1. Разработка чернового варианта договор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2.2. Заключение договор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3. Разработка макет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4. Оформление щитов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5. Размещение щи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щение рекламы в газет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Выбор издания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1. Составление списка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1.2. Проведение анализа списк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3. Ведение переговоров с редакци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сотруднич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1</w:t>
      </w:r>
      <w:r>
        <w:rPr>
          <w:sz w:val="28"/>
          <w:szCs w:val="28"/>
        </w:rPr>
        <w:t xml:space="preserve">. Разработка чернового варианта догов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2</w:t>
      </w:r>
      <w:r>
        <w:rPr>
          <w:sz w:val="28"/>
          <w:szCs w:val="28"/>
        </w:rPr>
        <w:t>. Заключение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2.3. Разработка мак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</w:t>
      </w:r>
      <w:r>
        <w:rPr>
          <w:sz w:val="28"/>
          <w:szCs w:val="28"/>
        </w:rPr>
        <w:t>4. Отправка в редакцию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ами проекта будем считать этапы от 1 по 2, а работами проекта – с 1.1.1. до 2.2.4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18.09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1.1, 2.1.1 – длительность 1 день и их можно начать одновременн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1.2, 2.1.2 – длительность 1 день, можно начать одновременно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боты 1.1.3, 2.1.3 – длительность 1 день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2.1, 1.2.2, 1.2.3  – длительность 1 день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.4 – длительность 5 дн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.5 – длительность 2 д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1 – длительность 3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2 – длительность 9 д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3 – длительность 21 д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4 – длительность 1 ден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1.1.1.  по 1.2.5. следуют последовательно друг за другом, т.е. сразу после окончания предыдущей работ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2.1.1. начинается одновременно с работой 1.1.1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с 2.1.1. по 2.2.4. следуют последовательно друг за друг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1.1 – Менеджер 1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1.2. – Менеджер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.1. -  менеджер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.3. – менеджер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.4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5. – рабочий по размещению щитов (сотрудники рекламного агентства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1.1. – менеджер 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1.2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1.3,  1.2.2, 2.1.3, 2.2.2 – менеджер проек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1 – менеджер 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3 – менеджер 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4 – менеджер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1 – 48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2 – 45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проекта – 50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ий по размещению щитов -  30000 руб 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29:00Z</dcterms:modified>
  <cp:revision>19</cp:revision>
  <dc:subject/>
  <dc:title/>
</cp:coreProperties>
</file>